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ind w:left="2" w:hanging="1"/>
        <w:rPr/>
      </w:pPr>
      <w:r>
        <w:rPr/>
        <w:t>Formulario 3.4.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C "     3.1.  Aplicaciones Críticas" \l 2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57175</wp:posOffset>
                </wp:positionV>
                <wp:extent cx="5302885" cy="739775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397640"/>
                          <a:chOff x="0" y="0"/>
                          <a:chExt cx="5302800" cy="7397640"/>
                        </a:xfrm>
                      </wpg:grpSpPr>
                      <wps:wsp>
                        <wps:cNvSpPr txBox="1"/>
                        <wps:spPr>
                          <a:xfrm>
                            <a:off x="98280" y="0"/>
                            <a:ext cx="5064120" cy="657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4.1.  Impacto económico (000€) (*)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 horas</w:t>
                                <w:t>1 día</w:t>
                                <w:t>2 días</w:t>
                                <w:t>1 semana</w:t>
                                <w:t>Funció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gresos</w:t>
                                <w:t>150</w:t>
                                <w:t>300</w:t>
                                <w:t>900</w:t>
                                <w:t>1.500</w:t>
                                <w:t>Benef. bruto</w:t>
                                <w:t>15</w:t>
                                <w:t>30</w:t>
                                <w:t>90</w:t>
                                <w:t>150</w:t>
                                <w:t>Increm. de costes</w:t>
                                <w:t>0</w:t>
                                <w:t>0</w:t>
                                <w:t>3</w:t>
                                <w:t>6</w:t>
                                <w:t>Pérd. benef.</w:t>
                                <w:t>15</w:t>
                                <w:t>30</w:t>
                                <w:t>93</w:t>
                                <w:t>15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unción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gresos</w:t>
                                <w:t>200</w:t>
                                <w:t>400</w:t>
                                <w:t>1.200</w:t>
                                <w:t>2.000</w:t>
                                <w:t>Benef. bruto</w:t>
                                <w:t>20</w:t>
                                <w:t>40</w:t>
                                <w:t>120</w:t>
                                <w:t>200</w:t>
                                <w:t>Increm. de costes</w:t>
                                <w:t>294</w:t>
                                <w:t>588</w:t>
                                <w:t>1.764</w:t>
                                <w:t>2.940</w:t>
                                <w:t>Pérd. benef.</w:t>
                                <w:t>314</w:t>
                                <w:t>628</w:t>
                                <w:t>1884</w:t>
                                <w:t>31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unción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gresos</w:t>
                                <w:t>125</w:t>
                                <w:t>250</w:t>
                                <w:t>750</w:t>
                                <w:t>1.250</w:t>
                                <w:t>Benef. bruto</w:t>
                                <w:t>13</w:t>
                                <w:t>25</w:t>
                                <w:t>75</w:t>
                                <w:t>125</w:t>
                                <w:t>Increm. de cost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GB"/>
                                </w:rPr>
                                <w:t>0</w:t>
                                <w:t>1</w:t>
                                <w:t>5</w:t>
                                <w:t>11</w:t>
                                <w:t>Pérd. benef.</w:t>
                                <w:t>12,5</w:t>
                                <w:t>26</w:t>
                                <w:t>80</w:t>
                                <w:t>13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GB"/>
                                </w:rPr>
                                <w:t>Total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s-ES"/>
                                </w:rPr>
                                <w:t>Ingresos</w:t>
                                <w:t>475</w:t>
                                <w:t>950</w:t>
                                <w:t>2850</w:t>
                                <w:t>4750</w:t>
                                <w:t>Benef. bruto</w:t>
                                <w:t>47,5</w:t>
                                <w:t>95</w:t>
                                <w:t>285</w:t>
                                <w:t>475</w:t>
                                <w:t>Increm. de costes</w:t>
                                <w:t>294</w:t>
                                <w:t>589</w:t>
                                <w:t>1772</w:t>
                                <w:t>2957</w:t>
                                <w:t>Pérd. benef.</w:t>
                                <w:t>341,5</w:t>
                                <w:t>684</w:t>
                                <w:t>2057</w:t>
                                <w:t>34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Valores ficticios. Sustituir por los valores re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9720"/>
                            <a:ext cx="16876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6857280"/>
                            <a:ext cx="16876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49720"/>
                            <a:ext cx="16876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0.25pt;width:417.6pt;height:582.45pt" coordorigin="171,405" coordsize="8352,11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;top:405;width:7974;height:10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4.1.  Impacto económico (000€) (*)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 horas</w:t>
                          <w:t>1 día</w:t>
                          <w:t>2 días</w:t>
                          <w:t>1 semana</w:t>
                          <w:t>Función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gresos</w:t>
                          <w:t>150</w:t>
                          <w:t>300</w:t>
                          <w:t>900</w:t>
                          <w:t>1.500</w:t>
                          <w:t>Benef. bruto</w:t>
                          <w:t>15</w:t>
                          <w:t>30</w:t>
                          <w:t>90</w:t>
                          <w:t>150</w:t>
                          <w:t>Increm. de costes</w:t>
                          <w:t>0</w:t>
                          <w:t>0</w:t>
                          <w:t>3</w:t>
                          <w:t>6</w:t>
                          <w:t>Pérd. benef.</w:t>
                          <w:t>15</w:t>
                          <w:t>30</w:t>
                          <w:t>93</w:t>
                          <w:t>15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unción 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gresos</w:t>
                          <w:t>200</w:t>
                          <w:t>400</w:t>
                          <w:t>1.200</w:t>
                          <w:t>2.000</w:t>
                          <w:t>Benef. bruto</w:t>
                          <w:t>20</w:t>
                          <w:t>40</w:t>
                          <w:t>120</w:t>
                          <w:t>200</w:t>
                          <w:t>Increm. de costes</w:t>
                          <w:t>294</w:t>
                          <w:t>588</w:t>
                          <w:t>1.764</w:t>
                          <w:t>2.940</w:t>
                          <w:t>Pérd. benef.</w:t>
                          <w:t>314</w:t>
                          <w:t>628</w:t>
                          <w:t>1884</w:t>
                          <w:t>314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unción 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gresos</w:t>
                          <w:t>125</w:t>
                          <w:t>250</w:t>
                          <w:t>750</w:t>
                          <w:t>1.250</w:t>
                          <w:t>Benef. bruto</w:t>
                          <w:t>13</w:t>
                          <w:t>25</w:t>
                          <w:t>75</w:t>
                          <w:t>125</w:t>
                          <w:t>Increm. de cost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GB"/>
                          </w:rPr>
                          <w:t>0</w:t>
                          <w:t>1</w:t>
                          <w:t>5</w:t>
                          <w:t>11</w:t>
                          <w:t>Pérd. benef.</w:t>
                          <w:t>12,5</w:t>
                          <w:t>26</w:t>
                          <w:t>80</w:t>
                          <w:t>13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bidi="ar-SA" w:val="en-GB"/>
                          </w:rPr>
                          <w:t>Total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s-ES"/>
                          </w:rPr>
                          <w:t>Ingresos</w:t>
                          <w:t>475</w:t>
                          <w:t>950</w:t>
                          <w:t>2850</w:t>
                          <w:t>4750</w:t>
                          <w:t>Benef. bruto</w:t>
                          <w:t>47,5</w:t>
                          <w:t>95</w:t>
                          <w:t>285</w:t>
                          <w:t>475</w:t>
                          <w:t>Increm. de costes</w:t>
                          <w:t>294</w:t>
                          <w:t>589</w:t>
                          <w:t>1772</w:t>
                          <w:t>2957</w:t>
                          <w:t>Pérd. benef.</w:t>
                          <w:t>341,5</w:t>
                          <w:t>684</w:t>
                          <w:t>2057</w:t>
                          <w:t>343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Valores ficticios. Sustituir por los valores reale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1192;width:265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078;top:11204;width:265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864;top:11192;width:265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1"/>
      <w:jc w:val="both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7:15:00Z</dcterms:created>
  <dc:creator>Juan Gaspar</dc:creator>
  <dc:description/>
  <dc:language>en-US</dc:language>
  <cp:lastModifiedBy>.</cp:lastModifiedBy>
  <dcterms:modified xsi:type="dcterms:W3CDTF">2006-07-15T17:04:00Z</dcterms:modified>
  <cp:revision>5</cp:revision>
  <dc:subject/>
  <dc:title>Formulario 3</dc:title>
</cp:coreProperties>
</file>